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Temple Primary School: SC1 Assessm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Name: ____________________</w:t>
        <w:tab/>
        <w:t>Class: __________</w:t>
        <w:tab/>
        <w:t>Term:_________________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710"/>
        <w:gridCol w:w="3420"/>
        <w:gridCol w:w="324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iew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gin to recognise that a larger sample is likely to give more reliable result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y some variables they cannot control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y an appropriate approach (fair test) to answer a question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gin to make realistic predictions based on previous and related knowledge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gin to construct own line graph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ord results systematically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in to repeat observations and measuremen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a series of observations and measurements with precis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 apparatus for a range of task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ognise the need to repeat observations and measurements to add validity of results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ognise data that does and does not support the conclusion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e practical suggestions about how working methods could be improved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 conclusions that are consistent with the evid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fer simple explanations for any differences encountered between prediction and results. 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information from a range of sources to draw comparisons with own results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ognise that a series of measurements should be made in an investigation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k questions which can be tested scientifically and decide how to find answer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e predictions based on evidence and/or prior knowledge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th support, can decide on how to control variable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y the variables to change, measure and keep the same for a fair investigation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gin to plot own bar chart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e a series of observations and measurement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lect suitable equipment adequate for a task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ord observations and measurements using own table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d observations using accurate and detailed diagram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tract data from line graph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ggest improvements in their work, giving reason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e ideas using scientific langua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gin to identify patterns and trends in results- use these to help draw conclusions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lp design a FAIR investigation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e predictions and use ‘because’ to justify reasoning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gin to put forward own ideas for how to find answer to a question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ide with help from an adult, what evidence to collect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gin to select own equipment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e appropriate measurement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asure quantities such as length or mass using a range of simple equipment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e relevant observations and record in a variety of ways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 improvements to an investig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e simple explanations for observations and result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cuss patterns in recorded measurement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results to draw simple conclusions (eg. Not all light objects float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ry out instructions for simple investigation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e own suggestions about how to collect data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pond to ideas about how to find to find things out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y what they expect to happen in an investigati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e comparative observation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e non – standard measure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be their observations and record them in simple table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observations related to the tas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simple equipment provided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lete charts which have been provided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annotated drawings and simple sentences to communicate idea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y whether what happened is what they expected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in to explain observations in simple language (eg. Not seeing objects in dark room because there is no light)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: ____________</w:t>
        <w:tab/>
        <w:tab/>
        <w:t>DO: ________________</w:t>
        <w:tab/>
        <w:t>REVIEW: ____________</w:t>
        <w:b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VERALL LEVEL: _______________________________</w:t>
      </w:r>
    </w:p>
    <w:sectPr>
      <w:type w:val="nextPage"/>
      <w:pgSz w:w="11906" w:h="16838"/>
      <w:pgMar w:left="108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6:58:00Z</dcterms:created>
  <dc:creator>k.bailey</dc:creator>
  <dc:description/>
  <cp:keywords/>
  <dc:language>en-US</dc:language>
  <cp:lastModifiedBy>k.bailey</cp:lastModifiedBy>
  <dcterms:modified xsi:type="dcterms:W3CDTF">2009-11-30T17:02:00Z</dcterms:modified>
  <cp:revision>1</cp:revision>
  <dc:subject/>
  <dc:title>Temple Primary School: SC1 Assessment </dc:title>
</cp:coreProperties>
</file>